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4485839"/>
      <w:bookmarkStart w:id="1" w:name="__Fieldmark__0_274448583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4485839"/>
      <w:bookmarkStart w:id="3" w:name="__Fieldmark__1_274448583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44485839"/>
      <w:bookmarkStart w:id="5" w:name="__Fieldmark__2_274448583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44485839"/>
      <w:bookmarkStart w:id="7" w:name="__Fieldmark__3_274448583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44485839"/>
      <w:bookmarkStart w:id="9" w:name="__Fieldmark__4_274448583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44485839"/>
      <w:bookmarkStart w:id="11" w:name="__Fieldmark__5_274448583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44485839"/>
      <w:bookmarkStart w:id="13" w:name="__Fieldmark__6_274448583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44485839"/>
      <w:bookmarkStart w:id="15" w:name="__Fieldmark__7_274448583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44485839"/>
      <w:bookmarkStart w:id="17" w:name="__Fieldmark__8_274448583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44485839"/>
      <w:bookmarkStart w:id="19" w:name="__Fieldmark__9_274448583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44485839"/>
      <w:bookmarkStart w:id="21" w:name="__Fieldmark__10_274448583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44485839"/>
      <w:bookmarkStart w:id="23" w:name="__Fieldmark__11_274448583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44485839"/>
      <w:bookmarkStart w:id="25" w:name="__Fieldmark__12_274448583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44485839"/>
      <w:bookmarkStart w:id="27" w:name="__Fieldmark__13_274448583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44485839"/>
      <w:bookmarkStart w:id="29" w:name="__Fieldmark__14_274448583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44485839"/>
      <w:bookmarkStart w:id="31" w:name="__Fieldmark__15_274448583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44485839"/>
      <w:bookmarkStart w:id="33" w:name="__Fieldmark__16_274448583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44485839"/>
      <w:bookmarkStart w:id="35" w:name="__Fieldmark__17_274448583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44485839"/>
      <w:bookmarkStart w:id="37" w:name="__Fieldmark__18_274448583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44485839"/>
      <w:bookmarkStart w:id="39" w:name="__Fieldmark__19_274448583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44485839"/>
      <w:bookmarkStart w:id="41" w:name="__Fieldmark__20_274448583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44485839"/>
      <w:bookmarkStart w:id="43" w:name="__Fieldmark__21_274448583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44485839"/>
      <w:bookmarkStart w:id="45" w:name="__Fieldmark__22_274448583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44485839"/>
      <w:bookmarkStart w:id="47" w:name="__Fieldmark__23_274448583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44485839"/>
      <w:bookmarkStart w:id="49" w:name="__Fieldmark__24_274448583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44485839"/>
      <w:bookmarkStart w:id="51" w:name="__Fieldmark__25_274448583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44485839"/>
      <w:bookmarkStart w:id="53" w:name="__Fieldmark__26_274448583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44485839"/>
      <w:bookmarkStart w:id="55" w:name="__Fieldmark__27_274448583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44485839"/>
      <w:bookmarkStart w:id="57" w:name="__Fieldmark__28_274448583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44485839"/>
      <w:bookmarkStart w:id="59" w:name="__Fieldmark__29_274448583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44485839"/>
      <w:bookmarkStart w:id="61" w:name="__Fieldmark__30_274448583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44485839"/>
      <w:bookmarkStart w:id="63" w:name="__Fieldmark__31_274448583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44485839"/>
      <w:bookmarkStart w:id="65" w:name="__Fieldmark__32_274448583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44485839"/>
      <w:bookmarkStart w:id="67" w:name="__Fieldmark__33_274448583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44485839"/>
      <w:bookmarkStart w:id="69" w:name="__Fieldmark__34_274448583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44485839"/>
      <w:bookmarkStart w:id="71" w:name="__Fieldmark__35_274448583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44485839"/>
      <w:bookmarkStart w:id="73" w:name="__Fieldmark__36_274448583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